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…………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a  zakup defibrylatorów na potrzeby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 dokładny adres wykonawcy/firm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895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26"/>
        <w:gridCol w:w="3465"/>
        <w:gridCol w:w="5192"/>
        <w:gridCol w:w="160"/>
        <w:gridCol w:w="4971"/>
        <w:gridCol w:w="4751"/>
        <w:gridCol w:w="4729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brylatory – 8 szt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araty fabrycznie nowe, wyprodukowane nie wcześniej niż w 2025r., nieużywane, nie rekondycjonowane, nie demonstracyj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,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przenośne z wbudowanym uchwytem transportowym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w najnowszej wersji sprzętowej i oprogramowania na dzień składania ofert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RAMETRY OGÓLNE</w:t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rządzenie do monitorowania i defibrylacji (tryb manualny oraz AED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sa defibrylatora wyposażonego w łyżki do defibrylacji zewnętrznej, akumulator, rejestrator – max. 6 kg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parat odporny na zalanie wodą - min. klasa IP5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fibrylator odporny na upadek z wysokości min. 70cm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mperatura pracy: min od 0 do +40ºC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chwyt na ramę łóżka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nu, komunikaty głosowe, instrukcja obsługi w języku polskim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ILANIE I SYSTEM AUTOTESTÓW</w:t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Ładowanie akumulatora od 0 do 100 % pojemności w czasie poniżej 4 godzin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rządzenie wyposażone w uniwersalne łyżki defibrylacyjne dla dorosłych i dzieci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budowany akumulator litowo-jonowy bez efektu pamięci z możliwością wymiany bez użycia dodatkowych narzędzi, ze wskaźnikiem stopnia jego naładowania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zas pracy na akumulatorze min. 300 minut monitorowania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konania min. 300 defibrylacji z energią 200J na w pełni naładowanych akumulatorach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silanie i ładowanie akumulatorów bezpośrednio z sieci napięcia zmiennego 230V (zintegrowany zasilacz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gramowanie automatycznie, codziennie wykonywanego testu bez włączenia defibrylatora, przy zamontowanym akumulatorze, łyżkach i podłączeniu do sieci elektrycznej (pełny test) oraz bez podłączenia do sieci elektrycznej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ustawienia pełnej godziny wykonania testu w zakresie 1:00 – 24:00. Zapis wyniku testu w archiwum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druk testu potwierdzającego jego wykonanie. Na wydruku: data/godzina, numer seryjny aparatu, wynik testu. Dostępne archiwum przeprowadzonych testów z możliwością ponownego wydruku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NE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Łączność przewodowa (LAN) z centralą CMS.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sługa: 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standardu HL7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protokołu FTP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adresowania IP: dynamicznie i statycznie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serwerów DNS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ochrony danych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zesyłane dane do CMS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formacje o pacjencie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formacje o urządzeniu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formacje o konfiguracji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rzywe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ane trendów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Wartości monitorowanych parametrów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larmy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aporty autotestów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- Raporty testów użytkownika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rozbudowy o transmisję bezprzewodową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zarządzania danymi oraz ich przesyłania poprzez obsługę sieci bezprzewodowych WLAN min: 802.11 a/b/g/n (2,4 i 5 GB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rozbudowy o czujnik RKO – czujnik monitorowania uciśnięć z wyświetlaniem parametrów jakości RKO, w tym krzywej głębokości uciśnięć na ekranie urządzenia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ŚWIETLANIE, REJESTRACJA, ARCHIWIZACJA DANYCH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kran kolorowy LCD typu TFT o przekątnej min. 8’’ zabezpieczony hartowanym/wzmocnionym szkłem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soka rozdzielczość ekranu min. 1024x768 pikseli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kran dotykowy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3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świetlania na ekranie 5 krzywych dynamicznych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świetlanie wszystkich monitorowanych parametrów w formie cyfrowej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budowana drukarka/rejestrator termiczny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apier do drukarki o szerokości min. 50 mm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7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Możliwość wydruku w czasie rzeczywistym min. 3 krzywych 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8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rchiwizacja danych: min. 100 pacjentów, min. 1000 zdarzeń, min. 150 godzin trendów (rozdzielczość 1 min.), 120 godz. ciągłego zapisu EKG, raport autotestu urządzenia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9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ksport zarchiwizowanych danych za pomocą pamięci typu Pendrive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FIBRYLACJA</w:t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wufazowa fala defibrylacji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fibrylacja synchroniczna (kardiowersja)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konania kardiowersji. Synchronizacja z zapisem EKG z łyżek, elektrod, kabla EKG, znacznik synchronizacji widoczny nad załamkiem R elektrokardiogramu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fibrylacje ręczna w zakresie min. od 1 do 360 J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boru jednego spośród min. 23 poziomów energii defibrylacji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konania defibrylacji wewnętrznej. Dostępne min. 3 rozmiary łyżek: dla pacjentów dorosłych, dzieci i noworodków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konania defibrylacji tylko przy zasilaniu z sieci elektrycznej (np. przy uszkodzonym akumulatorze)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zas ładowania do energii 200J max. 3 sekund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fibrylacja półautomatyczna (AED) z systemem doradczym w języku polskim zgodnie z aktualnymi wytycznymi PRC/ERC/AHA z min. 2020/21 roku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aktualizacji protokołu AED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nergia defibrylacji w trybie AED dla dorosłych w zakresie min. od 100 do 360J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nergia defibrylacji w trybie AED dla dzieci w zakresie min. od 10 do 200J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 trybie AED - programowane przez użytkownika wartości energii dla 1, 2 i 3 defibrylacji z energią od 10 do 360J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etronom uciśnięć klatki piersiowej w trybie defibrylacji ręcznej oraz AED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wykonania defibrylacji w trybie AED za pomocą elektrod jednorazowych. W zestawie komplet elektrod radiotransparentnych dla dorosłych (o wadze min. 25 kg)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źwiękowe i tekstowe komunikaty w języku polskim prowadzące użytkownika przez proces defibrylacji półautomatycznej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stawianie energii defibrylacji, ładowania i wstrząsu na łyżkach defibrylacyjnych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skaźnik impedancji kontaktu elektrod z ciałem pacjenta dostępny na łyżkach i na ekranie defibrylatora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KG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nitorowanie EKG min. z 3/7 odprowadzeń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naliza arytmii – wykrywane min. 23 kategorie zaburzeń rytmu w tym VF, ASYS, BRADY, TACHY, AF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1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a odcinka ST – jednoczesny pomiar odchylenia odcinka ST w siedmiu odprowadzeniach w zakresie co najmniej od -2,0 do +2,0 mV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2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a zmian odcinka QT oraz obliczanie wartości QTc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3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kres pomiaru częstości akcji serca w zakresie od 15-300 B/min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4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zmocnienie sygnału na min. 6 poziomach: x0,125; x0,25; x0,5; x1; x2; x4; auto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bór odprowadzeń z: elektrod ekg, łyżek defibrylacyjnych, jednorazowych elektrod do defibrylacji/stymulacji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kład monitorujący zabezpieczony przed impulsem defibrylatora - CF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7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łącze - wejście synchronizujące sygnał ekg z zewnętrznego kardiomonitora dowolnego producenta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8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iltr cyfrowy umożliwiający prezentację na ekranie niezakłóconego przebiegu EKG w trakcie uciskania klatki piersiowej i wstępną ocenę rytmu serca bez przerywania uciśnięć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SPIRACJA IMPEDANCYJNA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9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miar respiracji metodą impedancyjną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0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kres pomiaru od min. 0-200 odd./min. z rozdzielczością 1 odd./min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1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zas alarmu bezdechu od min. 10-40 sek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2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świetlana krzywa respiracji na ekranie defibrylatora z możliwością wyłączenia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EINWAZYJNA STYMULACJA ZEWNĘTRZNA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3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ryby stymulacji: sztywny oraz na żądanie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4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atężenie prądu stymulacji w zakresie min. od 1 do 200 mA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kres częstości stymulacji w zakresie min. od 30 do 210 imp./min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ożliwość ustawienia czasu impulsu stymulacyjnego, do wyboru: 20 ms lub 40 ms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2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7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kres pomiaru saturacji min. 1-100 % z rozdzielczością 1%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8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kres pomiaru pulsu min 20-300 uderz./min z rozdzielczością 1 uderz./min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9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ezentacja wartości saturacji oraz krzywej pletyzmograficznej na ekranie urządzenia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0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miar saturacji za pomocą czujnika na palec dla dorosłych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IBP</w:t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1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miar nieinwazyjny ciśnienia krwi (NIBP) metodą oscylometryczną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2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świetlane wartości ciśnień: skurczowe, rozkurczowe oraz średnie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3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ryby pracy: ręczny, auto, ciągły (STAT)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4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kres pomiaru od 10-290 mmHg, pomiar ręczny i automatyczny z rozdzielczością 1 mmHg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miar w trybie auto w zakresie od min. 1 do 480 min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tCO2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miar CO2 w zakresie od min.  0-150 mmHg z rozdzielczością 1 mmHg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7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kres pomiaru awRR od min.  0-150 odd./min. z rozdzielczością 1 odd./min.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950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NE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8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ęczne i automatyczne ustawianie granic alarmowych wszystkich parametrów mierzonych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ak, podać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INNE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strukcja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bsługi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miotu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ert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języku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lskim, w formie papierowej i elektronicznej (dostarczyć wraz z urządzeniami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y,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że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zedmiot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ert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jest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kompletn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będzie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gotow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acy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godnie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strukcją</w:t>
            </w:r>
            <w:r>
              <w:rPr>
                <w:rFonts w:eastAsia="Arial Narrow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bsługi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bidi="zxx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bidi="zxx"/>
              </w:rPr>
              <w:t>Zainstalowanie oraz oddanie do użytkowania (uruchomienie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bliczka znamionowa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raz z urządzeniami Wykonawca dostarczy paszport techniczny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51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WARANCJA</w:t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toryzowany serwis (załączyć dokument na dystrybucję i serwis urządzeń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czas usunięcia awarii nie powinien przekroczyć 7 dni roboczych bez konieczności importu części zamiennych,  czas wykonania napraw w przypadku konieczności importu części zamiennych lub podzespołów maks. 14 dni roboczych.    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dłużenie okresu gwarancji następuje o pełny okres niesprawności dostarczonego przedmiotu zamówienia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nazwa serwisanta oraz nr tel./fax pod który będą zgłaszane usterki, godziny pracy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bidi="zxx"/>
              </w:rPr>
            </w:pPr>
            <w:r>
              <w:rPr>
                <w:rFonts w:cs="Verdana" w:ascii="Verdana" w:hAnsi="Verdana"/>
                <w:sz w:val="18"/>
                <w:szCs w:val="18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  <w:lang w:bidi="zxx"/>
              </w:rPr>
              <w:t>Zagwarantowanie dostępności części zamiennych, materiałów eksploatacyjnych i akcesoriów przez minimum 10 lat od dostawy aparatu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512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6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Verdana" w:hAnsi="Verdana" w:cs="Verdana"/>
                <w:color w:val="00000A"/>
                <w:sz w:val="18"/>
                <w:szCs w:val="18"/>
              </w:rPr>
            </w:pPr>
            <w:r>
              <w:rPr>
                <w:rFonts w:cs="Verdana" w:ascii="Verdana" w:hAnsi="Verdana"/>
                <w:color w:val="00000A"/>
                <w:sz w:val="18"/>
                <w:szCs w:val="18"/>
              </w:rPr>
              <w:t>Gwarancja aktualizacji oprogramowania do najnowszej dostępnej wersji na rynku przez 24 miesiące od daty odbioru, podczas każdego wykonywanego przeglądu.</w:t>
            </w:r>
          </w:p>
        </w:tc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6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 oferent jest zobowiązany do potwierdzenia  jej w rubryce „PARAMETRY OFEROWANE”.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/>
      </w:pPr>
      <w:r>
        <w:rPr>
          <w:rFonts w:cs="Verdana" w:ascii="Verdana" w:hAnsi="Verdana"/>
          <w:i w:val="false"/>
          <w:sz w:val="20"/>
          <w:szCs w:val="20"/>
        </w:rPr>
        <w:t>Część II: TERMIN WYKONANIA ZAMÓWIENIA: w terminie do 23 grudnia 2025r.</w:t>
      </w:r>
    </w:p>
    <w:p>
      <w:pPr>
        <w:pStyle w:val="Normal"/>
        <w:ind w:left="-360" w:firstLine="360"/>
        <w:rPr>
          <w:rFonts w:ascii="Verdana" w:hAnsi="Verdana" w:cs="Verdana"/>
          <w:b/>
          <w:b/>
          <w:sz w:val="18"/>
          <w:szCs w:val="18"/>
          <w:u w:val="single"/>
        </w:rPr>
      </w:pPr>
      <w:r>
        <w:rPr/>
        <w:t>Część III:       OFERTA  CENOW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bry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poznałem(am) się z warunkami specyfikacji warunków zamówienia oraz 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8"/>
          <w:szCs w:val="18"/>
        </w:rPr>
      </w:pPr>
      <w:r>
        <w:rPr>
          <w:rFonts w:cs="Verdana" w:ascii="Verdana" w:hAnsi="Verdana"/>
          <w:bCs/>
          <w:spacing w:val="-8"/>
          <w:sz w:val="18"/>
          <w:szCs w:val="18"/>
        </w:rPr>
        <w:t xml:space="preserve">Oświadczam, że podana cena obejmuje wszystkie koszty realizacji zamówienia, w tym przepisane prawem podatki, akcyzę, opłaty celne i 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pacing w:val="-8"/>
          <w:sz w:val="18"/>
          <w:szCs w:val="18"/>
        </w:rPr>
        <w:t xml:space="preserve">    </w:t>
      </w:r>
      <w:r>
        <w:rPr>
          <w:rFonts w:cs="Verdana" w:ascii="Verdana" w:hAnsi="Verdana"/>
          <w:bCs/>
          <w:spacing w:val="-8"/>
          <w:sz w:val="18"/>
          <w:szCs w:val="18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Termin płatności faktury akceptuję na 30 dni</w:t>
      </w:r>
      <w:r>
        <w:rPr>
          <w:rFonts w:cs="Verdana" w:ascii="Verdana" w:hAnsi="Verdana"/>
          <w:sz w:val="18"/>
          <w:szCs w:val="18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ałe 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średnie 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ednoosobowa  działalność  gospodarcza,  </w:t>
      </w:r>
    </w:p>
    <w:p>
      <w:pPr>
        <w:pStyle w:val="HTMLwstpniesformatowany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soba  fizyczna 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345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21:00Z</dcterms:created>
  <dc:creator>ES</dc:creator>
  <dc:description/>
  <cp:keywords/>
  <dc:language>en-US</dc:language>
  <cp:lastModifiedBy>Anna Jackowiak</cp:lastModifiedBy>
  <cp:lastPrinted>2025-11-28T14:20:00Z</cp:lastPrinted>
  <dcterms:modified xsi:type="dcterms:W3CDTF">2025-11-28T13:21:00Z</dcterms:modified>
  <cp:revision>2</cp:revision>
  <dc:subject/>
  <dc:title>m</dc:title>
</cp:coreProperties>
</file>